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507063195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982679377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