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240934547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707746859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