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301532948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347756239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