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января 2024 г., протокол №3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46123471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  <w:r>
        <w:rPr>
          <w:rFonts w:eastAsia="Times New Roman" w:cs="Times New Roman" w:ascii="Times New Roman" w:hAnsi="Times New Roman"/>
          <w:b/>
          <w:kern w:val="0"/>
          <w:sz w:val="28"/>
          <w:szCs w:val="22"/>
          <w:lang w:eastAsia="ru-RU" w:bidi="ar-SA"/>
        </w:rPr>
        <w:t>2.10 Техносферная безопасность, 2.1 Строительство и архитектура, 2.4 Энергетика и электротехник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,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2.5.8 Сварка, родственные процессы и технологии, 2.10.2 Экологическая безопасность, 2.2.6 Оптические и оптико-электронные приборы и комплексы, 2.1.9 Строительная механика, 2.5.11 Наземные транспортно-технологические средства и комплексы, 2.9.5 Эксплуатация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5.8.5 Теория и методика спорта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 Хирургия, 2.4.2 Электротехнические комплексы и системы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4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4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val="en-US" w:eastAsia="ru-RU" w:bidi="ar-SA"/>
        </w:rPr>
        <w:t>2.5.8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 xml:space="preserve">-03-24, 2.10.2-03-24, 2.2.6-03-24, 2.1.9-03-24, 2.5.11-03-24, 2.9.5-03-24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8.5-03-24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-03-24, 2.4.2-03-24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4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1233980477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4-09-22T17:55:00Z</dcterms:modified>
  <cp:revision>47</cp:revision>
  <dc:subject/>
  <dc:title/>
</cp:coreProperties>
</file>