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июня 2023 г., протокол № 1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7465</wp:posOffset>
                  </wp:positionV>
                  <wp:extent cx="1104900" cy="1200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еханика горных пород и массив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0115</wp:posOffset>
            </wp:positionH>
            <wp:positionV relativeFrom="paragraph">
              <wp:posOffset>189230</wp:posOffset>
            </wp:positionV>
            <wp:extent cx="1076325" cy="552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 xml:space="preserve">изучение массивов горных пород, а именно механических и физических процессов, происходящих в массиве под влиянием антропогенных и техногенных явлений, связанных с разработкой месторождений полезных ископаемых подземным открытым и комбинированным способами и строительством подземных сооружений. 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массивов горных пород и массивов, включающие горные выработк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и оценка состоянием горных пород и массивов под влиянием горных работ во времени и в пространстве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:</w:t>
      </w:r>
    </w:p>
    <w:p>
      <w:pPr>
        <w:pStyle w:val="Normal"/>
        <w:ind w:firstLine="709"/>
        <w:jc w:val="both"/>
        <w:rPr/>
      </w:pPr>
      <w:r>
        <w:rPr>
          <w:lang w:val="en-US"/>
        </w:rPr>
        <w:t>1) задачи механики горных пород и массивов, основные категории, термины, понятия и определения (</w:t>
      </w:r>
      <w:bookmarkStart w:id="0" w:name="_Hlk130806035"/>
      <w:r>
        <w:rPr/>
        <w:t xml:space="preserve">код компетенции – </w:t>
      </w:r>
      <w:bookmarkEnd w:id="0"/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2) состав и строение массивов; физико-механические и петрографические характеристики горных пород, технологические свойства горных массивов; геомеханические модели массивов горных пород, адекватно отражающие изменение их состояния в процессе ведения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3) геомеханические процессы в массивах горных пород, вмещающих капитальные, подготовительные и очистные выработки шахт, рудников и карьеров, изменение состояния массивов при динамических явлениях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4) особенности и методологические основы определения напряженно-деформированного состояния и разрушения массивов под влиянием подземной и открытой разработки, при строительстве подземных сооружений, а также при использовании технологий комбинированной разработки; закономерности смещений и деформаций земной поверхности под влиянием поземных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5) натурные, лабораторные, аналитические, численные и комбинированные методы исследования массивов горных пород; методы геоинформационного мониторинга состояния массивов горных пород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1) оценивать структуру и текстуру массивов горных пород, а также свойства и характеристики горных пород в их естественном состоянии и под влиянием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менять существующие методы расчета, моделирования и прогнозирования состояния массивов, включающих горные выработки, для обоснования параметров ведения горных работ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1, ПК-2, ПК-3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3) выявлять особенности поведения массивов при изменении технологий и (или) параметров ведения горных работ, обеспечивающие создание способов и средств воздействия на массивы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lang w:val="en-US"/>
        </w:rPr>
        <w:t>4) прогнозировать формирование динамических явлений в массивах горных пород при ведении горных работ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b/>
          <w:b/>
          <w:lang w:val="en-US" w:eastAsia="ar-SA"/>
        </w:rPr>
      </w:pPr>
      <w:r>
        <w:rPr>
          <w:rFonts w:eastAsia="Calibri"/>
          <w:b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lang w:val="en-US"/>
        </w:rPr>
        <w:t>1) современными тенденциями и нормативной базой данных, СНИПами, инструкциями и руководствами для оценки массивов, характеристик и свойств горных пород как в их естественном состоянии, так и в результате антропогенного и техногенного воздействия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расчетными моделями, методами и принципами, обеспечивающими решение задач механики горных пород и массивов аналитическими методами и численными моделями для обоснования рациональных параметров крепления и способов воздействия на массив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2, ПК-3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3) методами натурных и лабораторных исследований оценки состояния массивов горных пород, статической обработки результатов измерений и геоинформационного мониторинга (</w:t>
      </w:r>
      <w:r>
        <w:rPr/>
        <w:t xml:space="preserve">код компетенции – </w:t>
      </w:r>
      <w:r>
        <w:rPr>
          <w:rFonts w:eastAsia="Calibri"/>
          <w:lang w:eastAsia="en-US"/>
        </w:rPr>
        <w:t>УК-8, ПК-1, ПК-2, ПК-3).</w:t>
      </w:r>
    </w:p>
    <w:p>
      <w:pPr>
        <w:pStyle w:val="Normal"/>
        <w:tabs>
          <w:tab w:val="clear" w:pos="709"/>
          <w:tab w:val="left" w:pos="-4962" w:leader="none"/>
        </w:tabs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Механика горных пород и массивов как раздел горных наук. Связь с другими дисциплин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История развития механики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бщая систематик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уктура и типы горных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изико-механические свойства горных пород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горных пород по ориентировке относительно полезного ископаемого. Понятие об устойчивости. Классификация пород кровли по устойчивости. Слоистость и жесткость. Трещиноватость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нятие об обрушаемости. Классификация горных пород по обрушаемости. Влияние строения и состава вмещающих пород. Управляемость кровлей угольного плас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еологические нарушения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Начальное напряженное состоя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Решение задач механики горных пород и массивов аналитическими метод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Численные методы решения задач механики горных пород и массив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ипотезы горного давления для подготовительных выработок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Гипотезы горного давления в очистных выработках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движения и деформации земной поверхности при подземной разработк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уда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Выбросы пород, угля и газа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3" w:name="_Hlk5524530"/>
      <w:bookmarkStart w:id="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орщ-Компониец, В. И. Практическая механика горных пород [Электронный ресурс] / Борщ-Компониец В. И. Москва: Горная книга, 2013322 с. Книга из коллекции Горная книга - Инженерно-технические наукиhttp://e.lanbook.com/books/element.php?pl1_id=66426ISBN 978-5-98672-342-62….</w:t>
      </w:r>
    </w:p>
    <w:p>
      <w:pPr>
        <w:pStyle w:val="Normal"/>
        <w:ind w:firstLine="709"/>
        <w:jc w:val="both"/>
        <w:rPr/>
      </w:pPr>
      <w:r>
        <w:rPr/>
        <w:t>2. Дементьев, А. В. Геомеханика: лабораторный практикум [Электронный ресурс] / Дементьев А. В. Кемерово: КузГТУ имени Т.Ф. Горбачева, 2015104 с. Книга из коллекции КузГТУ имени Т.Ф. Горбачева - Инженерно-технические наукиhttp://e.lanbook.com/books/element.php?pl1_id=69419</w:t>
      </w:r>
    </w:p>
    <w:p>
      <w:pPr>
        <w:pStyle w:val="Normal"/>
        <w:ind w:firstLine="709"/>
        <w:jc w:val="both"/>
        <w:rPr/>
      </w:pPr>
      <w:r>
        <w:rPr/>
        <w:t>3. Геомеханика: учеб.: в 2 т. / Баклашов И. В.</w:t>
      </w:r>
    </w:p>
    <w:p>
      <w:pPr>
        <w:pStyle w:val="Normal"/>
        <w:ind w:firstLine="709"/>
        <w:jc w:val="both"/>
        <w:rPr/>
      </w:pPr>
      <w:r>
        <w:rPr/>
        <w:t>Т. 1: Основы геомеханики: учебник. Т. 1 / Баклашов И. В. Москва : Горная книга, 2004208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6ISBN 5-7418-0325-3</w:t>
      </w:r>
    </w:p>
    <w:p>
      <w:pPr>
        <w:pStyle w:val="Normal"/>
        <w:ind w:firstLine="709"/>
        <w:jc w:val="both"/>
        <w:rPr/>
      </w:pPr>
      <w:r>
        <w:rPr/>
        <w:t>4. Геомеханика: в 2 томах: учебное пособие для вузов по направлению подготовки бакалавров и магистров "Горное дело" и по специальностям "Физические процессы горного или нефтегазового производства" и "Шахтное и подземное строительство" направления подготовки дипломированных специалистов "Горное дело": допущено Министерством образования и науки РФ / Баклашов И. В.</w:t>
      </w:r>
    </w:p>
    <w:p>
      <w:pPr>
        <w:pStyle w:val="Normal"/>
        <w:ind w:firstLine="709"/>
        <w:jc w:val="both"/>
        <w:rPr/>
      </w:pPr>
      <w:r>
        <w:rPr/>
        <w:t>Т. 2: Геомеханические процессы: учебник. Т. 2 / Баклашов И. В. Москва : Горная книга, 2004249 с. Допущено Министерством образования и науки Российской Федерации в качестве учебника для студентов высших учебных заведений, обучающихся по направлению подготовки бакалавров и магистров «Горное дело» и по специальностям «Физические процессы горного или нефтегазового производства» и «Шахтное и подземное строительство» направления подготовки дипломированных специалистов «Горное дело» Книга из коллекции Горная книга - Инженерно-технические наукиhttp://e.lanbook.com/books/element.php?pl1_cid=25&amp;pl1_id=3287ISBN 5-7418-032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Картозия, Б. А. Инженерные задачи механики подземных сооружений : учеб. пособие для вузов / Б. А. Картозия, В. Н. Борисов ; МГГУ .— 2-е изд., перераб. и доп. — М. : Изд-во МГГУ, 2001 .— 246 с. : ил. — (Высшее горное образование) .— Библиогр. в конце кн. — Библиогр. в конце кн. — ISBN 5-7418-0034-3. </w:t>
      </w:r>
    </w:p>
    <w:p>
      <w:pPr>
        <w:pStyle w:val="Normal"/>
        <w:ind w:firstLine="709"/>
        <w:jc w:val="both"/>
        <w:rPr/>
      </w:pPr>
      <w:r>
        <w:rPr/>
        <w:t xml:space="preserve">2. Еремин, Г. М. Физико-технические и геомеханические процессы в насыпных породах на склонах / Г. М. Еремин. М. : Горная книга, 2007 .— 344 с. : ил. — (Горные науки) .— Библиогр. в конце кн. — ISBN 978-5-98672-052-4. </w:t>
      </w:r>
    </w:p>
    <w:p>
      <w:pPr>
        <w:pStyle w:val="Normal"/>
        <w:ind w:firstLine="709"/>
        <w:jc w:val="both"/>
        <w:rPr/>
      </w:pPr>
      <w:r>
        <w:rPr/>
        <w:t xml:space="preserve">3. Литвинский, Г.Г. Донбасский государственный технический университет. Аналитическая теория прочности горных пород и массивов / Г. Г. Литвинский; ДонГТУ. Донецк: Норд-Пресс, 2008.— 207 с.: ил. — ISBN 978-966-380-230-5 </w:t>
      </w:r>
    </w:p>
    <w:p>
      <w:pPr>
        <w:pStyle w:val="Normal"/>
        <w:ind w:firstLine="709"/>
        <w:jc w:val="both"/>
        <w:rPr/>
      </w:pPr>
      <w:r>
        <w:rPr/>
        <w:t xml:space="preserve">4. Спорыхин, А.Н. Устойчивость равновесия пространственных тел и задачи механики горных пород / А.Н. Спорыхин, А.И. Шашкин. М.: ФИЗМАТЛИТ, 2004.— 232с. — Библиогр. в конце кн. — ISBN 5-9221-0411-Х /в пер./ </w:t>
      </w:r>
    </w:p>
    <w:p>
      <w:pPr>
        <w:pStyle w:val="Normal"/>
        <w:ind w:firstLine="709"/>
        <w:jc w:val="both"/>
        <w:rPr/>
      </w:pPr>
      <w:r>
        <w:rPr/>
        <w:t>5. Каретников В.Н., Сарычев В.И., Копылов А.Б. Основы геомеханики: Учебное пособие для студ. вузов. – Тула: Изд. ТулГУ, 2002. – 152 с.</w:t>
      </w:r>
    </w:p>
    <w:p>
      <w:pPr>
        <w:pStyle w:val="Normal"/>
        <w:ind w:firstLine="709"/>
        <w:jc w:val="both"/>
        <w:rPr/>
      </w:pPr>
      <w:r>
        <w:rPr/>
        <w:t xml:space="preserve">6. Мороз, А.И. Самонапряженное состояние горных пород / А.И. Мороз. М. : Изд-во МГГУ, 2004 .— 288с. : ил. — Библиогр. в конце кн. — ISBN 5-7418-0330-Х /в пер./ : 100.00. </w:t>
      </w:r>
    </w:p>
    <w:p>
      <w:pPr>
        <w:pStyle w:val="Normal"/>
        <w:ind w:firstLine="709"/>
        <w:jc w:val="both"/>
        <w:rPr/>
      </w:pPr>
      <w:r>
        <w:rPr/>
        <w:t xml:space="preserve">7. Голик, В.И. Управление состоянием массива: учебник для вузов / В.И. Голик, Т.Т. Исмаилов. M.: Изд-во МГГУ, 2005. 374 с.: ил. — (Высшее горное образование. Библиогр. в конце кн. — ISBN 5-7418-0412-8 /в пер./ </w:t>
      </w:r>
    </w:p>
    <w:p>
      <w:pPr>
        <w:pStyle w:val="Normal"/>
        <w:ind w:firstLine="709"/>
        <w:jc w:val="both"/>
        <w:rPr/>
      </w:pPr>
      <w:r>
        <w:rPr/>
        <w:t>8. Борисов А.А. Механика горных пород и массивов. М.: Недра, 1980. 360 с.</w:t>
      </w:r>
    </w:p>
    <w:p>
      <w:pPr>
        <w:pStyle w:val="Normal"/>
        <w:ind w:firstLine="709"/>
        <w:jc w:val="both"/>
        <w:rPr/>
      </w:pPr>
      <w:r>
        <w:rPr/>
        <w:t xml:space="preserve">9. Иофис М.А., Шмелев А.И. Инженерная геомеханика при подземных разработках. М.: Недра, 1985. 248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8:00Z</dcterms:created>
  <dc:creator>Alex Morzhov</dc:creator>
  <dc:description/>
  <dc:language>en-US</dc:language>
  <cp:lastModifiedBy>1</cp:lastModifiedBy>
  <cp:lastPrinted>2019-04-18T10:10:00Z</cp:lastPrinted>
  <dcterms:modified xsi:type="dcterms:W3CDTF">2023-10-03T10:48:00Z</dcterms:modified>
  <cp:revision>2</cp:revision>
  <dc:subject/>
  <dc:title>МИНИСТЕРСТВО ОБРАЗОВАНИЯ И НАУКИ РОССИЙСКОЙ ФЕДЕРАЦИИ</dc:title>
</cp:coreProperties>
</file>