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4855</wp:posOffset>
                  </wp:positionH>
                  <wp:positionV relativeFrom="paragraph">
                    <wp:posOffset>135890</wp:posOffset>
                  </wp:positionV>
                  <wp:extent cx="845185" cy="7150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87" r="-7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Теории, критерии, способы и средства подготовки и разрушения горных пород и массивов различными видами воздейств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ы подготовки кадров высш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валификации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.01 Геология, разведка и разработка полезных ископаем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еомеханика, разрушение горных пород, рудничная аэрогазодинамика и горная теплофиз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10601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5360</wp:posOffset>
            </wp:positionH>
            <wp:positionV relativeFrom="paragraph">
              <wp:posOffset>-372110</wp:posOffset>
            </wp:positionV>
            <wp:extent cx="94297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теоретических основ, критериев, способов и средств подготовки и разрушения горных пород и массивов различными видами воздействий для эффективной и безопасной разработки месторождений полезных ископаемых при подземном и открытом способе добычи, строительстве и эксплуатации подземных гор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видов воздействия на горные породы и массив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воение методов и методик обоснования критериев, способов и средств подготовки и разрушения горных пород и массивов при различных видах воздействия на ни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ормирование у обучающихся навыков современных методов расчета технологических параметров процессов разрушения горных пород и подготовки массивов к выемке, а также к обоснованию средств механизации производственных процесс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 блока 1 «Дисциплины (модули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3 и 4 семестре (очная и заочная форма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способы, средства, теоретические основы и критерии разрушения горных пород различными видами воздействий</w:t>
      </w:r>
      <w:r>
        <w:rPr/>
        <w:t>, состояние породных массивов</w:t>
      </w:r>
      <w:r>
        <w:rPr>
          <w:lang w:val="en-US"/>
        </w:rPr>
        <w:t xml:space="preserve"> (</w:t>
      </w:r>
      <w:r>
        <w:rPr/>
        <w:t xml:space="preserve">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методы расчета технологических параметров процессов разрушения горных пород и подготовки массивов к выемке (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способы и средства подготовки массивов горных пород к последующей эффективной и безопасной эксплуатации месторождений полезных ископаемых (ПК-</w:t>
      </w:r>
      <w:r>
        <w:rPr/>
        <w:t>3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анализировать горно-геологические условия разработки месторождений и свойства горных пород и массивов применительно к различным способам воздействия (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применять существующие методы расчета и критерии для проектирования технологических процессов и обоснования параметров воздействия на горные породы и массивы (</w:t>
      </w:r>
      <w:r>
        <w:rPr/>
        <w:t xml:space="preserve">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обосновывать и выбирать способы и средства воздействия на горные породы и массивы в различных горно-геологических и горнотехнических условиях (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навыками расчета и проектирования основных параметров разрушения горных пород и подготовки массивов в различных горно-геологических и горнотехнических условиях (ПК-</w:t>
      </w:r>
      <w:r>
        <w:rPr/>
        <w:t>1</w:t>
      </w:r>
      <w:r>
        <w:rPr>
          <w:lang w:val="en-US"/>
        </w:rPr>
        <w:t xml:space="preserve">, </w:t>
      </w:r>
      <w:r>
        <w:rPr/>
        <w:t>УК-8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навыками разработки расчетных схем и построения теоретических моделей оценки разрушения горных пород и подготовки массивов к выемке (ПК-</w:t>
      </w:r>
      <w:r>
        <w:rPr/>
        <w:t>2, ПК-3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-4962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bookmarkStart w:id="0" w:name="_Hlk55588420"/>
            <w:bookmarkEnd w:id="0"/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0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0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Очная и 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Назначение дисциплины. Связь с другими дисциплинами. Практическая значимость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ъекты исследования. Физические процессы подготовки и разрушения горных пород и массивов различными видами воздейств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налитическая теория прочности (пластичности). Критерии проч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Теория предельного равновесия. Критерии предельного равновес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Теоретические основы и критерии реологических моделей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Теория и критерии механического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Теория и критерии разрушения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Теоретические основы гидромеханического разрушения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ческая подготовка массивов горных пород к выемке при открытой разработ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рывная подготовка массивов горных пород к выемке при открытой разработке. Часть 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рывная подготовка массивов горных пород к выемке при открытой разработке. Часть 2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и средства взрывной подготовки горных пород и полезных ископаемых к выемке в подземных горных выработках. Часть 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пособы и средства взрывной подготовки горных пород и полезных ископаемых к выемке в подземных горных выработках. Часть 2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и средства подготовки массивов при дегазации угольных шах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и средства подготовки массивов с трудноуправляемыми кровлями при подземной разработке угольных пластов. Часть 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и средства подготовки массивов с трудноуправляемыми кровлями при подземной разработке угольных пластов. Часть 2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744387"/>
      <w:bookmarkStart w:id="5" w:name="_Hlk5744387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6" w:name="_Hlk5744646"/>
      <w:bookmarkEnd w:id="6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7" w:name="_Hlk5744646"/>
      <w:bookmarkEnd w:id="7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8" w:name="_Hlk55591510"/>
      <w:bookmarkEnd w:id="8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  <w:bookmarkStart w:id="9" w:name="_Hlk55591510"/>
      <w:bookmarkStart w:id="10" w:name="_Hlk55591510"/>
      <w:bookmarkEnd w:id="1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1" w:name="_Hlk55640375"/>
      <w:bookmarkEnd w:id="11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kern w:val="2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kern w:val="2"/>
                <w:lang w:eastAsia="ar-SA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12" w:name="_Hlk55640375"/>
      <w:bookmarkStart w:id="13" w:name="_Hlk55640375"/>
      <w:bookmarkEnd w:id="13"/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kern w:val="2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kern w:val="2"/>
                <w:lang w:eastAsia="ar-SA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4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4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грамма "Интеграция". М.; Тула: Гриф и К, 2004. 295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-зов. Ч.1: Разрушение горных пород взрывом.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 : учеб. пособие / М. Ю. Елагин; ТулГУ. Тула : Изд-во ТулГУ, 2008. 144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. Гончаров С.А. Термодинамика: Учебник для вузов/ С.А. Гончаров. 2-е изд., стер. М.: Изд-во МГГУ, 2002.  440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2. Завьялов, Л.Н. ТулГУ. Основы термодинамики горных пород: Учеб. пособие для вузов / Л.Н. Завьялов, А.Б. Копылов; ТулГУ. 2-е изд., перераб. и доп. / 1. Тула, 2001. 234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4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2009. № 12. 39 с. М.: Издательство «Горная книга»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7. Ржевский, В. В. Открытые горные работы: учебник для вузов / В. В. Ржевский. 4-е изд., перераб. и доп. М.: Недра, 1985. Ч. 1: Производственные процессы. 1985. 509 с.: ил.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Ржевский , В. В. Открытые горные работы: учебник для вузов / В. В. Ржевский 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9. Шахтное и подземное строительство: Учеб. для вузов 3–е изд., перераб. и доп.: В 2т. /Б.А. Картозия, Б.И. Федунец, М.Н. Шуплик и др. М.: Изд-во Академии горн. наук, 2003. Т. II. – 815 с. 5экз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0. Шахтное и подземное строительство в примерах и задачах: Учеб. пособие / А.Г. Протосеня, И.Е. Долгий, Ю.Н. Огородников, В.И.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1. Периодические издания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Горный журнал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Горный журнал. Известия высших учебных заведений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Журнал «Уголь»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Горный информационно-аналитический документ. Издание МГГУ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 Журнал «Горная промышленность»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. Журнал «Горный вестник»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 Журнал «Глюкауф»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8. Реферативные базы данных. Банк данных ВИНИТ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9. Известия Тульского государственного университета. Серия «Науки о Земле». Периодическое издание ТулГУ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0. Известия Тульского государственного университета. Серия «Естественные науки». Периодическое издание ТулГУ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https://tsu.tula.bibliotech.ru/ - электронный читальный зал «БИБЛИОТЕХ»: учебники авторов ТулГУ по всем дисциплинам.</w:t>
      </w:r>
    </w:p>
    <w:p>
      <w:pPr>
        <w:pStyle w:val="Normal"/>
        <w:ind w:firstLine="709"/>
        <w:jc w:val="both"/>
        <w:rPr/>
      </w:pPr>
      <w:r>
        <w:rPr>
          <w:bCs/>
        </w:rPr>
        <w:t>2. http://www.iprbookshop.ru/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>
          <w:bCs/>
        </w:rPr>
        <w:t>3. http://elibrary.ru/ - научная Электронная Библиотека e</w:t>
      </w:r>
      <w:r>
        <w:rPr>
          <w:bCs/>
          <w:lang w:val="en-US"/>
        </w:rPr>
        <w:t>L</w:t>
      </w:r>
      <w:r>
        <w:rPr>
          <w:bCs/>
        </w:rPr>
        <w:t>ibrary – библиотека электронной период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http: //window.edu.ru/ - единое окно доступа к образовательным ресурсам: портал.</w:t>
      </w:r>
    </w:p>
    <w:p>
      <w:pPr>
        <w:pStyle w:val="Normal"/>
        <w:ind w:firstLine="709"/>
        <w:jc w:val="both"/>
        <w:rPr/>
      </w:pPr>
      <w:r>
        <w:rPr>
          <w:bCs/>
        </w:rPr>
        <w:t>5. http://cyberleninka.ru/ - НЭБ КиберЛенинка научная электронная библиотека открытого доступа.</w:t>
      </w:r>
    </w:p>
    <w:p>
      <w:pPr>
        <w:pStyle w:val="Normal"/>
        <w:ind w:firstLine="709"/>
        <w:jc w:val="both"/>
        <w:rPr/>
      </w:pPr>
      <w:r>
        <w:rPr>
          <w:bCs/>
        </w:rPr>
        <w:t>6. http://vestnik.msmu.ru/category/index16.htm - научный вестник Московского государственного Горного Университета - – Раздел «Шахтное и подземное строительство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5. САПР КОМПАС-3D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</w:rPr>
  </w:style>
  <w:style w:type="character" w:styleId="WW8Num23z0">
    <w:name w:val="WW8Num23z0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34">
    <w:name w:val="Основной текст (3)_"/>
    <w:qFormat/>
    <w:rPr>
      <w:i/>
      <w:sz w:val="27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Абзац списка Знак"/>
    <w:qFormat/>
    <w:rPr>
      <w:rFonts w:eastAsia="Times New Roman"/>
      <w:sz w:val="24"/>
    </w:rPr>
  </w:style>
  <w:style w:type="character" w:styleId="Sntpostheadericon">
    <w:name w:val="snt-postheadericon"/>
    <w:qFormat/>
    <w:rPr>
      <w:rFonts w:cs="Times New Roman"/>
    </w:rPr>
  </w:style>
  <w:style w:type="character" w:styleId="FontStyle302">
    <w:name w:val="Font Style302"/>
    <w:qFormat/>
    <w:rPr>
      <w:rFonts w:ascii="Bookman Old Style" w:hAnsi="Bookman Old Style" w:cs="Bookman Old Style"/>
      <w:b/>
      <w:bCs/>
      <w:i/>
      <w:iCs/>
      <w:sz w:val="26"/>
      <w:szCs w:val="26"/>
    </w:rPr>
  </w:style>
  <w:style w:type="character" w:styleId="FontStyle275">
    <w:name w:val="Font Style275"/>
    <w:qFormat/>
    <w:rPr>
      <w:rFonts w:ascii="Bookman Old Style" w:hAnsi="Bookman Old Style" w:cs="Bookman Old Style"/>
      <w:b/>
      <w:bCs/>
      <w:i/>
      <w:iCs/>
      <w:sz w:val="26"/>
      <w:szCs w:val="26"/>
    </w:rPr>
  </w:style>
  <w:style w:type="character" w:styleId="FontStyle271">
    <w:name w:val="Font Style271"/>
    <w:qFormat/>
    <w:rPr>
      <w:rFonts w:ascii="Bookman Old Style" w:hAnsi="Bookman Old Style" w:cs="Bookman Old Style"/>
      <w:b/>
      <w:bCs/>
      <w:sz w:val="30"/>
      <w:szCs w:val="30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sz w:val="22"/>
      <w:szCs w:val="22"/>
    </w:rPr>
  </w:style>
  <w:style w:type="character" w:styleId="FontStyle205">
    <w:name w:val="Font Style205"/>
    <w:qFormat/>
    <w:rPr>
      <w:rFonts w:ascii="Bookman Old Style" w:hAnsi="Bookman Old Style" w:cs="Bookman Old Style"/>
      <w:b/>
      <w:bCs/>
      <w:sz w:val="30"/>
      <w:szCs w:val="30"/>
    </w:rPr>
  </w:style>
  <w:style w:type="character" w:styleId="Succ">
    <w:name w:val="succ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7">
    <w:name w:val="Обычный (Интернет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6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7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8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540" w:after="540"/>
      <w:jc w:val="center"/>
    </w:pPr>
    <w:rPr>
      <w:rFonts w:eastAsia="Calibri"/>
      <w:sz w:val="27"/>
      <w:szCs w:val="2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475"/>
      <w:jc w:val="right"/>
    </w:pPr>
    <w:rPr>
      <w:rFonts w:eastAsia="Calibri"/>
      <w:i/>
      <w:sz w:val="27"/>
      <w:szCs w:val="20"/>
      <w:lang w:val="en-US"/>
    </w:rPr>
  </w:style>
  <w:style w:type="paragraph" w:styleId="Style47">
    <w:name w:val="Мой текст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1:55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10-10T09:36:00Z</dcterms:modified>
  <cp:revision>9</cp:revision>
  <dc:subject/>
  <dc:title>МИНИСТЕРСТВО ОБРАЗОВАНИЯ И НАУКИ РОССИЙСКОЙ ФЕДЕРАЦИИ</dc:title>
</cp:coreProperties>
</file>