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января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58420</wp:posOffset>
                  </wp:positionV>
                  <wp:extent cx="1285875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Геомеханика, разрушение горных пород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кандидатский экзамен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8.6 Геомеханика, разрушение горных пород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6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5360</wp:posOffset>
            </wp:positionH>
            <wp:positionV relativeFrom="paragraph">
              <wp:posOffset>36830</wp:posOffset>
            </wp:positionV>
            <wp:extent cx="942975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</w:t>
      </w:r>
      <w:r>
        <w:rPr/>
        <w:t>свойств горных пород, грунтов и массивов, их строения, состояния и трансформации в естественных условиях и в результате воздействия механических, тепловых, электромагнитных, физико-химических и других полей, технологии и средств разрушения горных пород, обеспечивающих создание новых и совершенствование существующих способов и средств освоения недр Земли, а также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 при добыче полезных ископаемых, строительстве и эксплуатации подземных выработок и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войств скальных пород, грунтов и массивов, их строен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своение методов, способов и средств воздействия механических, тепловых, электромагнитных, физико-химических и других полей на грунтовые и породные массив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пряженно-деформированное состояние массивов горных пород и грунтов в естественных условиях и его изменение во времени в связи с проведением горных выработок, строительством сооружений, газовых и нефтяных скважин, эксплуатацией месторождений (</w:t>
      </w:r>
      <w:r>
        <w:rPr/>
        <w:t>код компетенции – УК</w:t>
      </w:r>
      <w:r>
        <w:rPr>
          <w:lang w:val="en-US"/>
        </w:rPr>
        <w:t>-</w:t>
      </w:r>
      <w:r>
        <w:rPr/>
        <w:t>8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войства минералов, пород и грунтов в условиях различных физических полей, физических состояний и воздейств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теории, критерии, способы и средства разрушения и предразрушения горных пород и массивов механическими, взрывными, гидравлическими, тепловыми, электрофизическими, комбинированными и другими воздействиям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гидро-, пыле-, аэро-, газо- и термодинамические процессы в массивах горных пород и грунтов, горных выработках и выработанном пространстве, а также процессы тепломассопереноса, фильтрации и диффузии жидкостей и газов в зонах естественной или искусственно созданной проницаемости при добыче полезных ископаемых, строительстве и эксплуатации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давать оценку, осуществлять разработку и проектирование методов, способов и средств геомеханического обеспечения открытой и подземной добычи, шахтного и подземного строительства (</w:t>
      </w:r>
      <w:r>
        <w:rPr/>
        <w:t>код компетенции – УК</w:t>
      </w:r>
      <w:r>
        <w:rPr>
          <w:lang w:val="en-US"/>
        </w:rPr>
        <w:t>-</w:t>
      </w:r>
      <w:r>
        <w:rPr/>
        <w:t>8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прогнозировать и оценивать изменение свойств и состояния минералов, горных пород, грунтов, их массивов и горной массы при воздействии механических, тепловых, электромагнитных и других физических полей и флюид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обосновать и разрабатывать новые и совершенствовать существующие способы, средства и методы управления горным давлением, удароопасностью, сдвижением горных пород, устойчивостью бортов карьер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ценивать влияние геодинамической активности регионов на напряженно-деформированное состояние горных массивов, региональную сейсмичность, состояние сооружений, транспортных коммуникаций, продуктопроводов и инженерных сете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прогнозировать сейсмическое воздействие взрывов на массив горных пород, горные выработки, подземные и наземные сооружен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lang w:val="en-US"/>
        </w:rPr>
        <w:t xml:space="preserve"> осуществлять расчеты газового баланса, дегазации, пылевого режима, газовой проницаемости угольных пластов и вмещающих пород, рудничной аэромеханики и вентиляции шах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оценки состояния массивов, пород и грунтов, аэрогазодинамических и термодинамических процессов в горных выработках, выработанных пространствах и подземных сооруж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зработки теорий, способов, математических моделей и средств управления состоянием и поведением массивов горных пород и грунтов для оценки и обеспечения устойчивости горных выработок, подземных и наземных сооружений, предотвращения проявлений опасных горно-геологических явл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методами натурных, лабораторных и численных экспериментов, средствами компьютерной графики оценки состояния массивов горных пород, взрывного, физического и физико-химического воздействия на горные породы, гидро-, пыле-, аэро-, газо и теромодинамических процессов и процессов тепломассопереноса в массивах, выработках и сооружениях, а также методами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, петрографические особенности, деформационные и прочностные свойства и характеристики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заимосвязь между напряжениями и деформациями. Паспорт прочности. Реолог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еформирование и разрушение пород при объемном нагруж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раевые задачи геомехан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разруш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разрушения пород и техника бурения шпуров и скваж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азрушение горных пород взрыв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дроструйное разрушение горных пород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удничный воздух. Метан. Физико-химические свойства мета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вижение газов в угольном пласте и вмещающих пород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законы рудничной аэродинам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Аэродинамическое сопротивление гор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Законы термодинамики. Термодинамическое равновес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зовые переходы в горных породах. Теплоемкость твердых тел. Тепловое расширение твердых тел. Дискретность теплового расшир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ассоперенос в горных породах. Химическая термодинамика. Флукту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ой закон теплопроводности. Дифференциальные уравнения теплопроводности. Краевые условия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/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>
          <w:bCs/>
        </w:rPr>
        <w:t>2. Аэрогазодинамика углекислотообильных шахт / Н.М. Качурин [и др.]; МГГУ. М., 2005. 302с.</w:t>
      </w:r>
    </w:p>
    <w:p>
      <w:pPr>
        <w:pStyle w:val="Normal"/>
        <w:ind w:firstLine="709"/>
        <w:jc w:val="both"/>
        <w:rPr/>
      </w:pPr>
      <w:r>
        <w:rPr>
          <w:bCs/>
        </w:rPr>
        <w:t>3. Геоэкологические принципы технологической реструктуризации подмосковного угольного бассейна / Н.М. Качурин, А.И. Сычев, Н.И. Абрамкин и др.; РАН; Федер. целевая про-грамма "Интеграция" . М.; Тула: Гриф и К, 2004. 295 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Кутузов, Б. Н. Методы ведения взрывных работ: учебник для вузов / Б. Н. Кутузов. Ч.1: Разрушение горных пород взрывом.  М.: Горная книга, 2007. 472 с.: и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Качурин Н.М., Стась Г.В., Сарычев В.И., Сафронов В.П. Теплотехника в горном деле и строительстве подземных сооружений. Учебное пособие. Тула: Изд-во ТулГУ, 2013. 339 с. </w:t>
      </w:r>
    </w:p>
    <w:p>
      <w:pPr>
        <w:pStyle w:val="Normal"/>
        <w:ind w:firstLine="709"/>
        <w:jc w:val="both"/>
        <w:rPr/>
      </w:pPr>
      <w:r>
        <w:rPr>
          <w:bCs/>
        </w:rPr>
        <w:t>6. Архаров, А.М. Теплотехника: учебник для вузов / А.М. Архаров [и др.]; под общ. ред.: А.М. Архарова, В.Н. Афанасьева. М.: Изд-во МГТУ им. Н.Э. Баумана, 2004. 712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Елагин М.Ю. Термодинамика открытых систем: учеб. пособие / М. Ю. Елагин; ТулГУ. Тула: Изд-во ТулГУ, 2008. 14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7. Гончаров С.А. Термодинамика: Учебник для вузов/ С.А. Гончаров. 2-е изд., стер.-М.: Изд-во МГГУ, 2002.  440 с.: ил. (Высшее горное образование)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8. Завьялов, Л.Н. ТулГУ. Основы термодинамики горных пород: Учеб. пособие для вузов / Л.Н. Завьялов, А.Б. Копылов; ТулГУ. 2-е изд., перераб. и доп. / 1. Тула, 2001. 23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9. Сафронов В.П. Прогрессивные технологии и комплексы оборудования разработки месторождений карбонатных горных пород / В.П. Сафронов, В.В. Сафронов. Тула: Изд-во ТулГУ, 2009. 242 с. Тираж 100 экз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0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 2009. № 12. 39 с. М.: Издательство «Горная книга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1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2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13. Ржевский, В. В. Открытые горные работы: учебник для вузов / В. В. Ржевский. 4-е изд., перераб. и доп. М.: Недра, 1985. Ч. 1: Производственные процессы. 1985. 509 с.: ил.  Библиогр.: с. 468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4. Ржевский , В. В. Открытые горные работы : учебник для вузов / В. В. Ржевский. 4-е изд., перераб. и доп. М.: Недра, 1985. Ч. 2: Технология и комплексная механизация. 1985. 549 с.: ил. Библиогр.: с. 540-541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5. Шахтное и подземное строительство: Учеб. для вузов. 3–е изд., перераб. и доп.: В 2т. / Б.А. Картозия, Б.И. Федунец, М.Н. Шуплик и др. М.: Изд-во Академии горн. наук, 2003.  Т. II. 815 с. 5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6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306 с. 2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42:00Z</dcterms:created>
  <dc:creator>Alex Morzhov</dc:creator>
  <dc:description/>
  <cp:keywords/>
  <dc:language>en-US</dc:language>
  <cp:lastModifiedBy>Сарычев Владимир Иванович</cp:lastModifiedBy>
  <cp:lastPrinted>2019-04-18T10:10:00Z</cp:lastPrinted>
  <dcterms:modified xsi:type="dcterms:W3CDTF">2023-05-28T07:06:00Z</dcterms:modified>
  <cp:revision>14</cp:revision>
  <dc:subject/>
  <dc:title>МИНИСТЕРСТВО ОБРАЗОВАНИЯ И НАУКИ РОССИЙСКОЙ ФЕДЕРАЦИИ</dc:title>
</cp:coreProperties>
</file>