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Геотехнологии и строительство подземных сооружен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Геотехнологии и строительство подземных сооружен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4» января 2022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19685</wp:posOffset>
                  </wp:positionV>
                  <wp:extent cx="1400175" cy="10191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.М. Качур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Геотехнология, горные машины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8.6 Геомеханика, разрушение горных пород,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удничная аэрогазодинамика и горная теплофизик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6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8050</wp:posOffset>
            </wp:positionH>
            <wp:positionV relativeFrom="paragraph">
              <wp:posOffset>126365</wp:posOffset>
            </wp:positionV>
            <wp:extent cx="866775" cy="733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>изучение технологий вскрытия, подготовки и разработки месторождений твердых полезных ископаемых, процессов ведения горных работ при открытом, подземном и комбинированном способе добычи, а также технологий шахтного и подземного строительства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изучение систем вскрытия, подготовки и разработки шахтных полей, процессов и организации очистных, подготовительных и вспомогательных работ, вопросов погрузки и транспортирования полезного ископаемого и горной массы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комплексов, способов и средств возведения подземных сооружений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освоение навыков технологического и экономико-математического моделирования и обоснования параметров горных предприятий, проектирования открытых и подземных горных работ, строительства горных предприятий, технологических процессов на поверхности горных предприятий;</w:t>
      </w:r>
    </w:p>
    <w:p>
      <w:pPr>
        <w:pStyle w:val="Normal"/>
        <w:tabs>
          <w:tab w:val="clear" w:pos="709"/>
          <w:tab w:val="left" w:pos="-1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горно-шахтного оборудования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назначение и характеристики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схемы и способы вскрытия и подготовки, а также системы разработки месторождений твердых полезных ископаемых при открытом, подземном и комбинированном способе добычи; состав и назначение очистных, подготовительных и вспомогательных процессов ведения горных работ;  стадии подготовки и разработки месторождений; элементы технологических схем горных предприятий; схемы погрузки и транспортирования полезного ископаемого и горной массы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, ПК-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методологические основы проектирования горных предприятий и строительства подземных сооружений и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lang w:val="en-US"/>
        </w:rPr>
      </w:pPr>
      <w:r>
        <w:rPr/>
        <w:t>4)</w:t>
      </w:r>
      <w:r>
        <w:rPr>
          <w:lang w:val="en-US"/>
        </w:rPr>
        <w:t xml:space="preserve"> методы технологического и экономико-математического моделирования и обоснования геотехнолог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5)</w:t>
      </w:r>
      <w:r>
        <w:rPr>
          <w:lang w:val="en-US"/>
        </w:rPr>
        <w:t xml:space="preserve"> горно-шахтное оборудование, применяемое при подземной, открытой и строительной геотехнологии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val="en-US" w:eastAsia="ar-SA"/>
        </w:rPr>
      </w:pPr>
      <w:r>
        <w:rPr>
          <w:rFonts w:eastAsia="Calibri"/>
          <w:b/>
          <w:highlight w:val="yellow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анализировать горно-геологические условия разработки месторождений и строительства горных предприятий и комплексов подземных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обосновывать и выбирать технологии </w:t>
      </w:r>
      <w:r>
        <w:rPr/>
        <w:t xml:space="preserve">и оборудование для </w:t>
      </w:r>
      <w:r>
        <w:rPr>
          <w:lang w:val="en-US"/>
        </w:rPr>
        <w:t>ведения горных работ в зависимости от горно-геологических и горнотехнических условий разработки месторождений полезных ископаемых, строительства комплекса подземных сооружений, горных выработок и предприятий (</w:t>
      </w:r>
      <w:r>
        <w:rPr/>
        <w:t xml:space="preserve">код компетенции – ПК-1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3)</w:t>
      </w:r>
      <w:r>
        <w:rPr>
          <w:lang w:val="en-US"/>
        </w:rPr>
        <w:t xml:space="preserve"> применять существующие инженерные и аналитические методы проектирования технологий ведения горных работ при разработке месторождений полезных ископаемых, строительстве горных предприятий, горных выработок и комплексов подземных сооружений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 xml:space="preserve"> обосновывать и разрабатывать новые и совершенствовать существующие технологические схемы ведения горных работ при разработке полезных ископаемых и строительстве горных выработок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highlight w:val="yellow"/>
          <w:lang w:val="en-US" w:eastAsia="ar-SA"/>
        </w:rPr>
      </w:pPr>
      <w:r>
        <w:rPr>
          <w:rFonts w:eastAsia="Calibri"/>
          <w:b/>
          <w:highlight w:val="yellow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lang w:val="en-US"/>
        </w:rPr>
        <w:t xml:space="preserve"> современными тенденциями и нормативной базой данных, СНИПами, инструкциями и руководствами для проектирования, строительства и эксплуатации горных предприятий и подземных сооружений (</w:t>
      </w:r>
      <w:r>
        <w:rPr/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lang w:val="en-US"/>
        </w:rPr>
        <w:t xml:space="preserve"> навыками расчета и проектирования основных параметров горных предприятий, а также параметров технологических процессов ведения горных работ при разработке полезных ископаемых, строительстве горных выработок и подземных сооружений, методами моделирования и обоснования технологических схем ведения горных работ (</w:t>
      </w:r>
      <w:r>
        <w:rPr/>
        <w:t xml:space="preserve">код компетенции – УК-8, </w:t>
      </w:r>
      <w:r>
        <w:rPr>
          <w:lang w:val="en-US"/>
        </w:rPr>
        <w:t>ПК-</w:t>
      </w:r>
      <w:r>
        <w:rPr/>
        <w:t>2</w:t>
      </w:r>
      <w:r>
        <w:rPr>
          <w:lang w:val="en-US"/>
        </w:rPr>
        <w:t>, ПК-</w:t>
      </w:r>
      <w:r>
        <w:rPr/>
        <w:t>3</w:t>
      </w:r>
      <w:r>
        <w:rPr>
          <w:lang w:val="en-US"/>
        </w:rPr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387"/>
      <w:bookmarkStart w:id="1" w:name="_Hlk5744387"/>
      <w:bookmarkEnd w:id="1"/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2" w:name="_Hlk5483336"/>
            <w:bookmarkEnd w:id="2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3" w:name="_Hlk55588691"/>
            <w:bookmarkEnd w:id="3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араметры горного предприятия; вскрытие и подготовка; системы раз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1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2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основные производственные процессы при подземной добыче полезных ископаемых (часть 3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Подземная геотехнология: проектирование горных предприятий; основы упр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сновные понятия; подготовка. Выемочно-погрузочные работы; транспортирование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твалообразование; вскрытие; системы разработки; комплексная механизац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проектирование карьеров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ткрытая геотехнология: охрана окружающей среды. Экономика и менеджмент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ая геотехнология: инженерные конструкции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оительная геотехнология: проектирование и расчет крепи; комплексы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троительная геотехнология: обычные способы строительства подземных сооруж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r>
              <w:rPr/>
              <w:t>Строительная геотехнология: специальные способы подземного строительств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машины: разрушение горных пород; выемочное и горнопроходческое оборудование; механизированные креп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Горные машины: транспорт; механизация открытых горных работ; привод; стационарные машины; обогащение; динамика, надежность и ремонт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4" w:name="_Hlk5744387"/>
      <w:bookmarkEnd w:id="4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5" w:name="_Hlk5524530"/>
      <w:bookmarkStart w:id="6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6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одземная разработка месторождений полезных ископаемых / Пучков Л. А., Жежелевский Ю. А. Т. 2: Подземная разработка месторождений полезных ископаемых. В 2 т. Т. 2. : учебник для вузов. Т. 2 / Пучков Л. А., Жежелевский Ю. А.Москва : Горная книга, 2013720 с.Книга из коллекции Горная книга - Инженерно-технические наукиhttp://e.lanbook.com/books/element.php?pl1_id=66454ISBN 978-5-98672-298-6...</w:t>
      </w:r>
    </w:p>
    <w:p>
      <w:pPr>
        <w:pStyle w:val="Normal"/>
        <w:ind w:firstLine="709"/>
        <w:jc w:val="both"/>
        <w:rPr/>
      </w:pPr>
      <w:r>
        <w:rPr/>
        <w:t>2. Шестаков, В. А. Проектирование горных предприятий [Электронный ресурс] / Шестаков В. А.3-е изд., перераб. и доп.Москва : Горная книга, 2003795 с.Допущено Учебно-методическим объединением вузов Российской Федерации по образованию в области горного дела в качестве учебника для студентов вузов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51ISBN 5-7418-0207-9</w:t>
      </w:r>
    </w:p>
    <w:p>
      <w:pPr>
        <w:pStyle w:val="Normal"/>
        <w:ind w:firstLine="709"/>
        <w:jc w:val="both"/>
        <w:rPr/>
      </w:pPr>
      <w:r>
        <w:rPr/>
        <w:t>3. Пучков, Л. А. Геотехнологические способы разработки пластовых месторождений [Электронный ресурс] / Пучков Л. А., Шаровар И. И., Виткалов В. Г.Москва : Горная книга, 2006318 с.Допущено Учебно-методическим объединением вузов Российской Федерации по образованию в области горного дела в качестве учебника для студентов высших учебных заведений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80ISBN 5-98672-028-8</w:t>
      </w:r>
    </w:p>
    <w:p>
      <w:pPr>
        <w:pStyle w:val="Normal"/>
        <w:ind w:firstLine="709"/>
        <w:jc w:val="both"/>
        <w:rPr/>
      </w:pPr>
      <w:r>
        <w:rPr/>
        <w:t>4. Хорешок, А. А. Горные машины и оборудование подземных горных работ. Режущий инструмент горных машин [Электронный ресурс] : учебное пособие / Хорешок А. А., Маметьев Л. Е., Цехин А. М., Борисов А. Ю.Кемерово : КузГТУ имени Т.Ф. Горбачева, 2012288 с.Допущено Учебно-методическим объединением вузов Российской Федерации по образованию в области горного дела в качестве учебного пособия для студентов вузов, обучающихся по специальности “Горное дело” направления подготовки “Горное дело” и по специальности “Физические процессы горного или нефтегазового производства” направления подготовки “Физические процессы горного или нефтегазового производства”. Книга из коллекции КузГТУ имени Т.Ф. Горбачева - Инженерно-технические наукиhttp://e.lanbook.com/books/element.php?pl1_cid=25&amp;pl1_id=6622ISBN 978-5-89070-853-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/>
        <w:t>2. Першин В.В., Копытов А.И., Сарычев В.И., Войтов М.Д., Сабанцев А.Б., Будников П.М. Основы горного дела. Строительная геотехнология: Учеб. пособие для вузов. Новосибирск: Наука, 2014. 140 с. Тираж 1000 экз. Усл. печ. л. 8,75. ISBN 978-5-02-0192623-8.</w:t>
      </w:r>
    </w:p>
    <w:p>
      <w:pPr>
        <w:pStyle w:val="Normal"/>
        <w:ind w:firstLine="709"/>
        <w:jc w:val="both"/>
        <w:rPr/>
      </w:pPr>
      <w:r>
        <w:rPr/>
        <w:t>3. Захаров Е.И., Завьялов Л.Н., Прохоров Д.О. Разработка рудных и россыпных месторождений: Учебное пособие. – Тула: Изд-во ТулГУ, 2005. - 300 с.. Тираж 100 экз.</w:t>
      </w:r>
    </w:p>
    <w:p>
      <w:pPr>
        <w:pStyle w:val="Normal"/>
        <w:ind w:firstLine="709"/>
        <w:jc w:val="both"/>
        <w:rPr/>
      </w:pPr>
      <w:r>
        <w:rPr/>
        <w:t xml:space="preserve">4. Трубецкой К.Н. Проектирование карьеров. Учеб. для вузов. В 2 т / К.Н. Трубецкой, Г.Л. Краснянский, В.В. Хронин. 2-е изд. перераб. и доп. М.: Издательство Академия горных наук. 2001. </w:t>
      </w:r>
    </w:p>
    <w:p>
      <w:pPr>
        <w:pStyle w:val="Normal"/>
        <w:ind w:firstLine="709"/>
        <w:jc w:val="both"/>
        <w:rPr/>
      </w:pPr>
      <w:r>
        <w:rPr/>
        <w:t>5.. Коваленко, В.С. Рекультивация нарушенных земель на карьерах: учебное пособие для вузов. – 2-е изд., стер. Часть 1. Основные требования к рекультивизации нарушенных земель / В.С. Коваленко, Р.М. Штейнцаг, Т.В. Голик. М.: Изд-во МГГУ, 2008. 66с.</w:t>
      </w:r>
    </w:p>
    <w:p>
      <w:pPr>
        <w:pStyle w:val="Normal"/>
        <w:ind w:firstLine="709"/>
        <w:jc w:val="both"/>
        <w:rPr/>
      </w:pPr>
      <w:r>
        <w:rPr/>
        <w:t>6. Кутузов, Б. Н. Методы ведения взрывных работ: учебник для вузов / Б. Н. Кутузов. Ч.1: Разрушение горных пород взрывом. - М.: Горная книга, 2007.— 472 с.: ил.</w:t>
      </w:r>
    </w:p>
    <w:p>
      <w:pPr>
        <w:pStyle w:val="Normal"/>
        <w:ind w:firstLine="709"/>
        <w:jc w:val="both"/>
        <w:rPr/>
      </w:pPr>
      <w:r>
        <w:rPr/>
        <w:t>7. Коновалов О.В., Сарычев В.И., Сушков С.Л. Подземная разработка месторождений полезных ископаемых. Часть 1. Технология горного производства: Учебное пособие. – Тула: Изд-во ТулГУ, 2008. – 104 с. – Тираж 100 экз.</w:t>
      </w:r>
    </w:p>
    <w:p>
      <w:pPr>
        <w:pStyle w:val="Normal"/>
        <w:ind w:firstLine="709"/>
        <w:jc w:val="both"/>
        <w:rPr/>
      </w:pPr>
      <w:r>
        <w:rPr/>
        <w:t xml:space="preserve">8. Сафронов В.П. Прогрессивные технологии и комплексы оборудования разработки месторождений карбонатных горных пород / В.П. Сафронов, В.В. Сафронов. - Тула: Изд-во ТулГУ, 2009. – 242 с. – Тираж 100 экз </w:t>
      </w:r>
    </w:p>
    <w:p>
      <w:pPr>
        <w:pStyle w:val="Normal"/>
        <w:ind w:firstLine="709"/>
        <w:jc w:val="both"/>
        <w:rPr/>
      </w:pPr>
      <w:r>
        <w:rPr/>
        <w:t>9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– 2009. - № 12. – 39 с. – М.: Издательство «Горная книга».</w:t>
      </w:r>
    </w:p>
    <w:p>
      <w:pPr>
        <w:pStyle w:val="Normal"/>
        <w:ind w:firstLine="709"/>
        <w:jc w:val="both"/>
        <w:rPr/>
      </w:pPr>
      <w:r>
        <w:rPr/>
        <w:t>10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/>
        <w:t>11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/>
        <w:t xml:space="preserve">12. Ржевский, В. В. Открытые горные работы: учебник для вузов / В. В. Ржевский .— 4-е изд., перераб. и доп. — М.: Недра, 1985. Ч. 1: Производственные процессы. 1985. 509 с.: ил. — Библиогр.: с. 468. </w:t>
      </w:r>
    </w:p>
    <w:p>
      <w:pPr>
        <w:pStyle w:val="Normal"/>
        <w:ind w:firstLine="709"/>
        <w:jc w:val="both"/>
        <w:rPr/>
      </w:pPr>
      <w:r>
        <w:rPr/>
        <w:t>13. Ржевский , В. В. Открытые горные работы : учебник для вузов / В. В. Ржевский . — 4-е изд., перераб. и доп. — М.: Недра, 1985. Ч. 2: Технология и комплексная механизация. 1985.— 549 с.: ил. — Библиогр.: с. 540-541.</w:t>
      </w:r>
    </w:p>
    <w:p>
      <w:pPr>
        <w:pStyle w:val="Normal"/>
        <w:ind w:firstLine="709"/>
        <w:jc w:val="both"/>
        <w:rPr/>
      </w:pPr>
      <w:r>
        <w:rPr/>
        <w:t>14. Шахтное и подземное строительство: Учеб. для вузов – 3 –е изд., перераб. и доп.: В 2т. /Б.А. Картозия, Б.И. Федунец, М.Н. Шуплик и др. – М.: Изд-во Академии горн. наук, 2003. – Т II. – 815 с. – 5экз</w:t>
      </w:r>
    </w:p>
    <w:p>
      <w:pPr>
        <w:pStyle w:val="Normal"/>
        <w:ind w:firstLine="709"/>
        <w:jc w:val="both"/>
        <w:rPr/>
      </w:pPr>
      <w:r>
        <w:rPr/>
        <w:t>15. Шахтное и подземное строительство в примерах и задачах: Учеб. пособие / А.Г. Протосеня, И.Е. Долгий, Ю.Н. Огородников, В.И. Очкуров; Санкт-Петербургский горный институт. СПб, 2003. - 306 с. 2 – экз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>
          <w:color w:val="1A1A1A"/>
          <w:lang w:val="en-US"/>
        </w:rPr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>
          <w:color w:val="1A1A1A"/>
          <w:lang w:val="en-US"/>
        </w:rPr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35:00Z</dcterms:created>
  <dc:creator>Alex Morzhov</dc:creator>
  <dc:description/>
  <cp:keywords/>
  <dc:language>en-US</dc:language>
  <cp:lastModifiedBy>Сарычев Владимир Иванович</cp:lastModifiedBy>
  <cp:lastPrinted>2019-04-18T10:10:00Z</cp:lastPrinted>
  <dcterms:modified xsi:type="dcterms:W3CDTF">2023-05-28T07:04:00Z</dcterms:modified>
  <cp:revision>9</cp:revision>
  <dc:subject/>
  <dc:title>МИНИСТЕРСТВО ОБРАЗОВАНИЯ И НАУКИ РОССИЙСКОЙ ФЕДЕРАЦИИ</dc:title>
</cp:coreProperties>
</file>