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7465</wp:posOffset>
                  </wp:positionV>
                  <wp:extent cx="1104900" cy="1200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ханика горных пород и массив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115</wp:posOffset>
            </wp:positionH>
            <wp:positionV relativeFrom="paragraph">
              <wp:posOffset>189230</wp:posOffset>
            </wp:positionV>
            <wp:extent cx="10763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массивов горных пород, а именно механических и физических процессов, происходящих в массиве под влиянием антропогенных и техногенных явлений, связанных с разработкой месторождений полезных ископаемых подземным открытым и комбинированным способами и строительством подземных сооружений.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зучение массивов горных пород и массивов, включающие горные выработк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и оценка состоянием горных пород и массивов под влиянием горных работ во времени и в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: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задачи механики горных пород и массивов, основные категории, термины, понятия и определения (</w:t>
      </w:r>
      <w:bookmarkStart w:id="0" w:name="_Hlk130806035"/>
      <w:r>
        <w:rPr/>
        <w:t xml:space="preserve">код компетенции – </w:t>
      </w:r>
      <w:bookmarkEnd w:id="0"/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2) состав и строение массивов; физико-механические и петрографические характеристики горных пород, технологические свойства горных массивов; геомеханические модели массивов горных пород, адекватно отражающие изменение их состояния в процессе ведения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геомеханические процессы в массивах горных пород, вмещающих капитальные, подготовительные и очистные выработки шахт, рудников и карьеров, изменение состояния массивов при динамических явл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особенности и методологические основы определения напряженно-деформированного состояния и разрушения массивов под влиянием подземной и открытой разработки, при строительстве подземных сооружений, а также при использовании технологий комбинированной разработки; закономерности смещений и деформаций земной поверхности под влиянием поземных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5) натурные, лабораторные, аналитические, численные и комбинированные методы исследования массивов горных пород; методы геоинформационного мониторинга состояния массивов горных пород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1) оценивать структуру и текстуру массивов горных пород, а также свойства и характеристики горных пород в их естественном состоянии и под влиянием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менять существующие методы расчета, моделирования и прогнозирования состояния массивов, включающих горные выработки, для обоснования параметров ведения горных работ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выявлять особенности поведения массивов при изменении технологий и (или) параметров ведения горных работ, обеспечивающие создание способов и средств воздействия на массивы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прогнозировать формирование динамических явлений в массивах горных пород при ведении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современными тенденциями и нормативной базой данных, СНИПами, инструкциями и руководствами для оценки массивов, характеристик и свойств горных пород как в их естественном состоянии, так и в результате антропогенного и техногенного воздейств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расчетными моделями, методами и принципами, обеспечивающими решение задач механики горных пород и массивов аналитическими методами и численными моделями для обоснования рациональных параметров крепления и способов воздействия на массив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2, ПК-3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3) методами натурных и лабораторных исследований оценки состояния массивов горных пород,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.</w:t>
      </w:r>
    </w:p>
    <w:p>
      <w:pPr>
        <w:pStyle w:val="Normal"/>
        <w:tabs>
          <w:tab w:val="clear" w:pos="709"/>
          <w:tab w:val="left" w:pos="-4962" w:leader="none"/>
        </w:tabs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горных пород и массивов как раздел горных наук. Связь с другими дисциплин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История развития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уктура и типы горных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изико-механ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горных пород по ориентировке относительно полезного ископаемого. Понятие об устойчивости. Классификация пород кровли по устойчивости. Слоистость и жесткость. Трещиноват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нятие об обрушаемости. Классификация горных пород по обрушаемости. Влияние строения и состава вмещающих пород. Управляемость кровлей угольного плас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еологические наруше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Начальное напряженное состоя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ешение задач механики горных пород и массивов аналитическими метод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Численные методы решения задач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потезы горного давления для подготовитель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Гипотезы горного давления в очистных выработ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движения и деформации земной поверхности при подземной разработ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уда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ыбросы пород, угля и газа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Картозия, Б. А. Инженерные задачи механики подземных сооружений : учеб. пособие для вузов / Б. А. Картозия, В. Н. Борисов ; МГГУ .— 2-е изд., перераб. и доп. — М. : Изд-во МГГУ, 2001 .— 246 с. : ил. — (Высшее горное образование) .— Библиогр. в конце кн. — Библиогр. в конце кн. — ISBN 5-7418-0034-3. </w:t>
      </w:r>
    </w:p>
    <w:p>
      <w:pPr>
        <w:pStyle w:val="Normal"/>
        <w:ind w:firstLine="709"/>
        <w:jc w:val="both"/>
        <w:rPr/>
      </w:pPr>
      <w:r>
        <w:rPr/>
        <w:t xml:space="preserve">2. Еремин, Г. М. Физико-технические и геомеханические процессы в насыпных породах на склонах / Г. М. Еремин. М. : Горная книга, 2007 .— 344 с. : ил. — (Горные науки) .— Библиогр. в конце кн. — ISBN 978-5-98672-052-4. </w:t>
      </w:r>
    </w:p>
    <w:p>
      <w:pPr>
        <w:pStyle w:val="Normal"/>
        <w:ind w:firstLine="709"/>
        <w:jc w:val="both"/>
        <w:rPr/>
      </w:pPr>
      <w:r>
        <w:rPr/>
        <w:t xml:space="preserve">3. Литвинский, Г.Г. Донбасский государственный технический университет. Аналитическая теория прочности горных пород и массивов / Г. Г. Литвинский; ДонГТУ. Донецк: Норд-Пресс, 2008.— 207 с.: ил. — ISBN 978-966-380-230-5 </w:t>
      </w:r>
    </w:p>
    <w:p>
      <w:pPr>
        <w:pStyle w:val="Normal"/>
        <w:ind w:firstLine="709"/>
        <w:jc w:val="both"/>
        <w:rPr/>
      </w:pPr>
      <w:r>
        <w:rPr/>
        <w:t xml:space="preserve">4. Спорыхин, А.Н. Устойчивость равновесия пространственных тел и задачи механики горных пород / А.Н. Спорыхин, А.И. Шашкин. М.: ФИЗМАТЛИТ, 2004.— 232с. — Библиогр. в конце кн. — ISBN 5-9221-0411-Х /в пер./ </w:t>
      </w:r>
    </w:p>
    <w:p>
      <w:pPr>
        <w:pStyle w:val="Normal"/>
        <w:ind w:firstLine="709"/>
        <w:jc w:val="both"/>
        <w:rPr/>
      </w:pPr>
      <w:r>
        <w:rPr/>
        <w:t>5. Каретников В.Н., Сарычев В.И., Копылов А.Б. Основы геомеханики: Учебное пособие для студ. вузов. – Тула: Изд. ТулГУ, 2002. – 152 с.</w:t>
      </w:r>
    </w:p>
    <w:p>
      <w:pPr>
        <w:pStyle w:val="Normal"/>
        <w:ind w:firstLine="709"/>
        <w:jc w:val="both"/>
        <w:rPr/>
      </w:pPr>
      <w:r>
        <w:rPr/>
        <w:t xml:space="preserve">6. Мороз, А.И. Самонапряженное состояние горных пород / А.И. Мороз. М. : Изд-во МГГУ, 2004 .— 288с. : ил. — Библиогр. в конце кн. — ISBN 5-7418-0330-Х /в пер./ : 100.00. </w:t>
      </w:r>
    </w:p>
    <w:p>
      <w:pPr>
        <w:pStyle w:val="Normal"/>
        <w:ind w:firstLine="709"/>
        <w:jc w:val="both"/>
        <w:rPr/>
      </w:pPr>
      <w:r>
        <w:rPr/>
        <w:t xml:space="preserve">7. Голик, В.И. Управление состоянием массива: учебник для вузов / В.И. Голик, Т.Т. Исмаилов. M.: Изд-во МГГУ, 2005. 374 с.: ил. — (Высшее горное образование. Библиогр. в конце кн. — ISBN 5-7418-0412-8 /в пер./ </w:t>
      </w:r>
    </w:p>
    <w:p>
      <w:pPr>
        <w:pStyle w:val="Normal"/>
        <w:ind w:firstLine="709"/>
        <w:jc w:val="both"/>
        <w:rPr/>
      </w:pPr>
      <w:r>
        <w:rPr/>
        <w:t>8. Борисов А.А. Механика горных пород и массивов. М.: Недра, 1980. 360 с.</w:t>
      </w:r>
    </w:p>
    <w:p>
      <w:pPr>
        <w:pStyle w:val="Normal"/>
        <w:ind w:firstLine="709"/>
        <w:jc w:val="both"/>
        <w:rPr/>
      </w:pPr>
      <w:r>
        <w:rPr/>
        <w:t xml:space="preserve">9. Иофис М.А., Шмелев А.И. Инженерная геомеханика при подземных разработках. М.: Недра, 1985. 248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3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3:00Z</dcterms:modified>
  <cp:revision>7</cp:revision>
  <dc:subject/>
  <dc:title>МИНИСТЕРСТВО ОБРАЗОВАНИЯ И НАУКИ РОССИЙСКОЙ ФЕДЕРАЦИИ</dc:title>
</cp:coreProperties>
</file>