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8415</wp:posOffset>
                  </wp:positionV>
                  <wp:extent cx="128587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66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lang w:val="en-US"/>
        </w:rPr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2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5:00Z</dcterms:modified>
  <cp:revision>8</cp:revision>
  <dc:subject/>
  <dc:title>МИНИСТЕРСТВО ОБРАЗОВАНИЯ И НАУКИ РОССИЙСКОЙ ФЕДЕРАЦИИ</dc:title>
</cp:coreProperties>
</file>