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января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67945</wp:posOffset>
                  </wp:positionV>
                  <wp:extent cx="1362075" cy="1200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Геотехнология, горные машины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кандидатский экзам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65650</wp:posOffset>
            </wp:positionH>
            <wp:positionV relativeFrom="paragraph">
              <wp:posOffset>172720</wp:posOffset>
            </wp:positionV>
            <wp:extent cx="1019175" cy="714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технологий вскрытия, подготовки и разработки месторождений твердых полезных ископаемых, процессов ведения горных работ при открытом, подземном и комбинированном способе добычи, а также технологий шахтного и подземного строительства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изучение систем вскрытия, подготовки и разработки шахтных полей, процессов и организации очистных, подготовительных и вспомогательных работ, вопросов погрузки и транспортирования полезного ископаемого и горной массы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комплексов, способов и средств возведения подземных сооружен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освоение навыков технологического и экономико-математического моделирования и обоснования параметров горных предприятий и оборудования, проектирования открытых и подземных горных работ, строительства горных предприятий, технологических процессов на поверхности горных предприят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горно-шахтного оборудования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значение и характеристик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хемы и способы вскрытия и подготовки, а также системы разработки месторождений твердых полезных ископаемых при открытом, подземном и комбинированном способе добычи; состав и назначение очистных, подготовительных и вспомогательных процессов ведения горных работ;  стадии подготовки и разработки месторождений; элементы технологических схем горных предприятий; схемы погрузки и транспортирования полезного ископаемого и горной массы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2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методологические основы проектирования горных предприятий и строительства подземных сооружений 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методы технологического и экономико-математического моделирования и обоснования геотехнолог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горно-шахтное оборудование, применяемое при подземной, открытой и строительной геотехнологи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4, ПК-5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анализировать горно-геологические условия разработки месторождений и строительства горных предприятий и комплексов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обосновывать и выбирать технологии </w:t>
      </w:r>
      <w:r>
        <w:rPr/>
        <w:t xml:space="preserve">и оборудование для </w:t>
      </w:r>
      <w:r>
        <w:rPr>
          <w:lang w:val="en-US"/>
        </w:rPr>
        <w:t>ведения горных работ в зависимости от горно-геологических и горнотехнических условий разработки месторождений полезных ископаемых, строительства комплекса подземных сооружений, горных выработок и предприятий (</w:t>
      </w:r>
      <w:r>
        <w:rPr/>
        <w:t xml:space="preserve">код компетенции – ПК-1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применять существующие инженерные и аналитические методы проектирования технологий ведения горных работ при разработке месторождений полезных ископаемых, строительстве горных предприятий, горных выработок и комплексов подземных сооруж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босновывать и разрабатывать новые и совершенствовать существующие технологические схемы </w:t>
      </w:r>
      <w:r>
        <w:rPr/>
        <w:t xml:space="preserve">и горное оборудование для </w:t>
      </w:r>
      <w:r>
        <w:rPr>
          <w:lang w:val="en-US"/>
        </w:rPr>
        <w:t>ведения горных работ при разработке полезных ископаемых и строительстве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проектирования, строительства и эксплуатации горных предприятий и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счета и проектирования основных параметров горных предприятий, а также параметров технологических процессов </w:t>
      </w:r>
      <w:r>
        <w:rPr/>
        <w:t xml:space="preserve">и горно-шахтного оборудования для </w:t>
      </w:r>
      <w:r>
        <w:rPr>
          <w:lang w:val="en-US"/>
        </w:rPr>
        <w:t>ведения горных работ при разработке полезных ископаемых, строительстве горных выработок и подземных сооружений, методами моделирования и обоснования технологических схем ведения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, ПК-4, ПК-5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387"/>
      <w:bookmarkStart w:id="1" w:name="_Hlk5744387"/>
      <w:bookmarkEnd w:id="1"/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3" w:name="_Hlk55588691"/>
            <w:bookmarkEnd w:id="3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араметры горного предприятия; вскрытие и подготовка; системы раз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проектирование горных предприятий; основ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сновные понятия; подготовка. Выемочно-погрузочные работы; транспорт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твалообразование; вскрытие; системы разработки; комплексная механизац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проектирование карьер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храна окружающей среды. Экономика и менеджмен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ая геотехнология: инженерные конструкции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проектирование и расчет крепи; комплексы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обычные способы строительства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Строительная геотехнология: специальные способы подземного строитель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разрушение горных пород; выемочное и горнопроходческое оборудование; механизированные креп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транспорт; механизация открытых горных работ; привод; стационарные машины; обогащение; динамика, надежность и ремонт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387"/>
      <w:bookmarkEnd w:id="4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5" w:name="_Hlk5524530"/>
      <w:bookmarkStart w:id="6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6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.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.— 472 с.: ил.</w:t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.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.— 549 с.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- 306 с. 2 – эк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41:00Z</dcterms:created>
  <dc:creator>Alex Morzhov</dc:creator>
  <dc:description/>
  <cp:keywords/>
  <dc:language>en-US</dc:language>
  <cp:lastModifiedBy>Сарычев Владимир Иванович</cp:lastModifiedBy>
  <cp:lastPrinted>2019-04-18T10:10:00Z</cp:lastPrinted>
  <dcterms:modified xsi:type="dcterms:W3CDTF">2023-05-28T07:04:00Z</dcterms:modified>
  <cp:revision>7</cp:revision>
  <dc:subject/>
  <dc:title>МИНИСТЕРСТВО ОБРАЗОВАНИЯ И НАУКИ РОССИЙСКОЙ ФЕДЕРАЦИИ</dc:title>
</cp:coreProperties>
</file>