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68275</wp:posOffset>
                  </wp:positionV>
                  <wp:extent cx="876300" cy="1209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24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>Способы вскрытия и методы доступа к георесурсам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111760</wp:posOffset>
            </wp:positionV>
            <wp:extent cx="86677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способов вскрытия и методов доступа к георесурсам при подземном, открытом и комбинированном способе добычи полезных ископаемых, а также при освоении месторождений на основе физико-химических геотехнологий и при шахтном и подземном строительстве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основных типов вскрывающих выработок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следование и оценка факторов, влияющих на выбор способов вскрыт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классификационных признаков, области применения, выбора способа и обоснования параметров вскрытия месторождений в различных горно-геологических и горнотехнических условиях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назначение и характеристик вскрывающих горных выработок (код компетенции – ПК-1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схемы и способы вскрытия месторождений полезных ископаемых при открытой, подземной и комбинированной разработке, а также при освоении запасов физико-химическими методами</w:t>
      </w:r>
      <w:r>
        <w:rPr/>
        <w:t>, горное оборудование</w:t>
      </w:r>
      <w:r>
        <w:rPr>
          <w:lang w:val="en-US"/>
        </w:rPr>
        <w:t xml:space="preserve">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 xml:space="preserve">область применения, классификационные признаки и параметры систем разработки, а также факторы, влияющие на выбор способа вскрытия </w:t>
      </w:r>
      <w:r>
        <w:rPr/>
        <w:t xml:space="preserve">и оборудование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>элементы и этапы реализации технологических схе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)</w:t>
      </w:r>
      <w:r>
        <w:rPr>
          <w:lang w:val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lang w:eastAsia="en-US"/>
        </w:rPr>
        <w:t>5) методологические основы проектирования и расчета параметров схем вскрытия (код компетенции – ПК-2, ПК-3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методы технологического и экономико-математического моделирования и обоснования схем вскрытия (код компетенции – УК-8, ПК-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анализировать горно-геологические условия разработки месторождений применительно к способа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обосновывать и выбирать технологические схемы вскрытия в зависимости от горно-геологических и горнотехнических условий разработки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применять существующие инженерные и аналитические методы проектирования технологических схем вскрытия 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 xml:space="preserve">обосновывать и разрабатывать новые и совершенствовать существующие технологические схемы вскрытия </w:t>
      </w:r>
      <w:r>
        <w:rPr/>
        <w:t xml:space="preserve">и оборудование </w:t>
      </w:r>
      <w:r>
        <w:rPr>
          <w:lang w:val="en-US"/>
        </w:rPr>
        <w:t>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lang w:eastAsia="en-US"/>
        </w:rPr>
        <w:t>5) рассчитывать основные параметры способов вскрытия и применяемого оборудования (код компетенции – ПК-1, ПК-4, ПК-5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ar-SA"/>
        </w:rPr>
      </w:pPr>
      <w:r>
        <w:rPr>
          <w:rFonts w:eastAsia="Calibri"/>
          <w:b/>
          <w:i/>
          <w:sz w:val="22"/>
          <w:szCs w:val="22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современными тенденциями и нормативной базой данных, СНИПами, инструкциями и руководствами для проектирования схем вскрытия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 xml:space="preserve">навыками расчета и проектирования основных параметров способов вскрытия месторождений полезных ископаемых </w:t>
      </w:r>
      <w:r>
        <w:rPr/>
        <w:t xml:space="preserve">и применяемого оборудования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3) методами моделирования и обоснования технологических схем вскрытия (код компетенции – УК-8, ПК-3, ПК-4).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кторы, определяющие выбор схемы и способа вскры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и дополнительные вскрывающие вы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лассификация систем вскрытия шахтных поле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ущность систем вскрытия шахтных полей вертикальными ствол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3" w:name="_Hlk126868766"/>
            <w:r>
              <w:rPr/>
              <w:t>Системы вскрытия вертикальными стволами без дополнительной вскрывающей выработки</w:t>
            </w:r>
            <w:bookmarkEnd w:id="3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хемы вскрытия вертикальными стволами и капитальными квершлаг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4" w:name="_Hlk126868654"/>
            <w:r>
              <w:rPr/>
              <w:t>Схемы вскрытия вертикальными стволами и погоризонтными квершлагами</w:t>
            </w:r>
            <w:bookmarkEnd w:id="4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5" w:name="_Hlk126868683"/>
            <w:r>
              <w:rPr/>
              <w:t>Схемы вскрытия вертикальными стволами и этажными квершлагами</w:t>
            </w:r>
            <w:bookmarkEnd w:id="5"/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6" w:name="_Hlk126868716"/>
            <w:r>
              <w:rPr/>
              <w:t>Схемы вскрытия вертикальными стволами и наклонными квершлагами (скатами)</w:t>
            </w:r>
            <w:bookmarkEnd w:id="6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Схемы вскрытия вертикальными стволами и </w:t>
            </w:r>
            <w:bookmarkStart w:id="7" w:name="_Hlk126869349"/>
            <w:r>
              <w:rPr/>
              <w:t>капитальными (этажными) гезенками</w:t>
            </w:r>
            <w:bookmarkEnd w:id="7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8" w:name="_Hlk126870413"/>
            <w:r>
              <w:rPr/>
              <w:t>Системы вскрытия наклонными стволами без дополнительных вскрывающих выработок</w:t>
            </w:r>
            <w:bookmarkEnd w:id="8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9" w:name="_Hlk126871132"/>
            <w:r>
              <w:rPr/>
              <w:t>Системы вскрытия наклонными стволами с дополнительными вскрывающими выработками</w:t>
            </w:r>
            <w:bookmarkEnd w:id="9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bookmarkStart w:id="10" w:name="_Hlk126872182"/>
            <w:r>
              <w:rPr/>
              <w:t>Системы вскрытия штольней</w:t>
            </w:r>
            <w:bookmarkEnd w:id="10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1" w:name="_Hlk126872768"/>
            <w:r>
              <w:rPr/>
              <w:t>Комбинированные системы вскрытия</w:t>
            </w:r>
            <w:bookmarkEnd w:id="11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2" w:name="_Hlk126873133"/>
            <w:r>
              <w:rPr/>
              <w:t>Выбор места заложения ствола</w:t>
            </w:r>
            <w:bookmarkEnd w:id="12"/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13" w:name="_Hlk5524530"/>
      <w:bookmarkStart w:id="1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1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 .—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 .— 472 с. : 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 xml:space="preserve"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 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 .— 549 с. 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ц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8:19:00Z</dcterms:created>
  <dc:creator>Alex Morzhov</dc:creator>
  <dc:description/>
  <cp:keywords/>
  <dc:language>en-US</dc:language>
  <cp:lastModifiedBy>Сарычев Владимир Иванович</cp:lastModifiedBy>
  <cp:lastPrinted>2019-04-18T10:10:00Z</cp:lastPrinted>
  <dcterms:modified xsi:type="dcterms:W3CDTF">2023-05-28T07:02:00Z</dcterms:modified>
  <cp:revision>10</cp:revision>
  <dc:subject/>
  <dc:title>МИНИСТЕРСТВО ОБРАЗОВАНИЯ И НАУКИ РОССИЙСКОЙ ФЕДЕРАЦИИ</dc:title>
</cp:coreProperties>
</file>